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03.2020                                         г. Назарово                </w:t>
        <w:tab/>
        <w:t xml:space="preserve">                  № 325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 реестр муниципальных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аршрутов регулярных перевозок, осуществляемых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автомобильным  транспортом в городе Назарово</w:t>
      </w:r>
    </w:p>
    <w:p>
      <w:pPr>
        <w:pStyle w:val="Normal"/>
        <w:tabs>
          <w:tab w:val="clear" w:pos="720"/>
          <w:tab w:val="left" w:pos="5670" w:leader="none"/>
        </w:tabs>
        <w:ind w:right="4706" w:hanging="0"/>
        <w:jc w:val="both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о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</w:t>
      </w:r>
      <w:r>
        <w:rPr>
          <w:sz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 (в редакции постановления от 16.11.2015 № 1994-п, от 27.12.2016 № 1976-п, от 14.01.2019 № 11-п, от 06.08.2019 № 1060-п).  </w:t>
      </w:r>
    </w:p>
    <w:p>
      <w:pPr>
        <w:pStyle w:val="Default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Приложение к постановлению  от 05.10.2015 № 1736-п 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rStyle w:val="FontStyle15"/>
          <w:spacing w:val="0"/>
          <w:sz w:val="28"/>
          <w:szCs w:val="28"/>
        </w:rPr>
        <w:t>. Опубликовать настоящее постановление в газете «Советское Причулымье» 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5. Контроль за выполнением настоящего постановления возложить на первого заместителя главы города С.И. Куриловича.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С.И. Сухарев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5760" w:right="71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111</cp:lastModifiedBy>
  <cp:lastPrinted>2020-03-23T08:52:00Z</cp:lastPrinted>
  <dcterms:modified xsi:type="dcterms:W3CDTF">2020-03-23T04:54:00Z</dcterms:modified>
  <cp:revision>51</cp:revision>
  <dc:subject/>
  <dc:title/>
</cp:coreProperties>
</file>